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Berufsfachliche und berufspraktische Kompetenz 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wegungsapparat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Ich kann …</w:t>
      </w:r>
    </w:p>
    <w:tbl>
      <w:tblPr>
        <w:tblW w:w="1002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68"/>
        <w:gridCol w:w="969"/>
        <w:gridCol w:w="969"/>
        <w:gridCol w:w="968"/>
        <w:gridCol w:w="969"/>
        <w:gridCol w:w="969"/>
        <w:gridCol w:w="1701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immt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öllig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immt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ilweise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timmt 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ar nich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iederholu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d Übung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0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Zum Thema Bewegungsapparat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Abschnitte der Wirbelsäule nenn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Abbildung einer Wirbelsäule beschrift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physiologische Form der Wirbelsäule beschreib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Bedeutung der physiologischen Krümmung der Wirbelsäule erklä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Bedeutung der Bandscheiben erklä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..die Begriffe Lordose und Kyphose unterscheid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ie Begriffe Lordose und Kyphose einer Abbildung zuordn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en Begriff Skoliose definie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den Begriff Skoliose einer Abbildung zuordn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Alltagsbeispiele benennen, die Auswirkungen auf die Wirbelsäule hab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Beispiele aus dem Pflegealltag benennen, die Auswirkungen auf die Wirbelsäule hab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Ich kann …</w:t>
      </w:r>
    </w:p>
    <w:tbl>
      <w:tblPr>
        <w:tblW w:w="1002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68"/>
        <w:gridCol w:w="969"/>
        <w:gridCol w:w="969"/>
        <w:gridCol w:w="968"/>
        <w:gridCol w:w="969"/>
        <w:gridCol w:w="969"/>
        <w:gridCol w:w="1701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immt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öllig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immt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ilweise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timmt 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ar nich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iederholu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d Übung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-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c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Auswirkung der Fehlbelastung auf die Wirbelsäule erklä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rückenschonendes Arbeiten am Pflegebett erklä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geeignete Bewegungsübungen nenn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…</w:t>
            </w:r>
            <w:r>
              <w:rPr>
                <w:rFonts w:cs="Arial"/>
                <w:sz w:val="24"/>
              </w:rPr>
              <w:t>geeignete Bewegungsübungen durchführen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nummer 5</w:t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ernfeld 5 BFK/BPK</w:t>
      <w:tab/>
      <w:t>Wirbelsäule – Fehlstellungen</w:t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20"/>
    </w:rPr>
  </w:style>
  <w:style w:type="character" w:styleId="WW8Num3z0">
    <w:name w:val="WW8Num3z0"/>
    <w:qFormat/>
    <w:rPr>
      <w:rFonts w:cs="Arial"/>
      <w:sz w:val="20"/>
    </w:rPr>
  </w:style>
  <w:style w:type="character" w:styleId="WW8Num4z0">
    <w:name w:val="WW8Num4z0"/>
    <w:qFormat/>
    <w:rPr>
      <w:rFonts w:cs="Arial"/>
      <w:sz w:val="20"/>
    </w:rPr>
  </w:style>
  <w:style w:type="character" w:styleId="WW8Num5z0">
    <w:name w:val="WW8Num5z0"/>
    <w:qFormat/>
    <w:rPr>
      <w:rFonts w:cs="Arial"/>
      <w:sz w:val="20"/>
    </w:rPr>
  </w:style>
  <w:style w:type="character" w:styleId="WW8Num6z0">
    <w:name w:val="WW8Num6z0"/>
    <w:qFormat/>
    <w:rPr>
      <w:rFonts w:cs="Arial"/>
      <w:sz w:val="20"/>
    </w:rPr>
  </w:style>
  <w:style w:type="character" w:styleId="WW8Num7z0">
    <w:name w:val="WW8Num7z0"/>
    <w:qFormat/>
    <w:rPr>
      <w:rFonts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6:00Z</dcterms:created>
  <dc:creator>edv</dc:creator>
  <dc:description/>
  <cp:keywords/>
  <dc:language>en-US</dc:language>
  <cp:lastModifiedBy>Neufeld, Konrad (LS)</cp:lastModifiedBy>
  <cp:lastPrinted>2015-05-06T15:02:00Z</cp:lastPrinted>
  <dcterms:modified xsi:type="dcterms:W3CDTF">2015-09-09T12:24:00Z</dcterms:modified>
  <cp:revision>7</cp:revision>
  <dc:subject/>
  <dc:title>Faktoren, die den Grundumsatz bestimmen</dc:title>
</cp:coreProperties>
</file>